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остова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Части остова в моечную машину загрузить, после промывки изъя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лежка, чалочное приспо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охлаждающие полости газоприёмного и турбинного кор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1. Снять лючки водяных полостей. 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Удалить остатки загрязнений, с привалочных поверхностей удалить остатки старых прокладок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крыть охлаждающие полости крышками, нижние патрубки заглушить деревянными пробк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олнить полости 5 % раствором ингибированной соляной кисло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о время кислотной обработки охлаждающие полости периодически остукивать молотком с медным бойк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Спустя 2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6 часов кислотный раствор слить, охлаждающие полости промыть водой до прекращения выхода шлама, заполнить полости 5 % раствором кальцинированной соды на 20 мин., после чего щелочной раствор слить и промыть полости чистой горяче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абер, напильники, щётка жёсткая, молоток с мягким бойком, позиция для промыв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на ТР-2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тавлять открытыми верхние патрубки водяных полостей на обоих корпус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полнение кислотой производить в резиновых фартуке, перчатках и защитных оч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должительность кислотной обработки устанавливается в зависимости от толщины отложений (определяется при снятых лючках охлаждающих полостей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  кислотную обработку повтор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направляющий аппарат, газовые полости приёмного и турбинного кор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далить остатки загрязнений, оставшиеся после промывки в моечной машине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ильных отложениях нагара, “упорных” отложениях детали направляющего аппарата опустить в ванну с щелочным раствором до полного размягчения и отслаивания нагара, после чего детали промыть под струёй воды и насухо вы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Щётки волосяная и проволочная, шкурка шлифовальная ванна для выщелачивания, шабер, скребки деревянны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качестве моющего раствора использовать средство ФМС-Щ в концентрации 5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20 % (в зависимости от мощности слоя нагара).</w:t>
            </w:r>
          </w:p>
          <w:p>
            <w:pPr>
              <w:pStyle w:val="Normal"/>
              <w:ind w:right="-70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ы с щёлочью выполнять в резиновых перчат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прочие внутренние поверхно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Дренажные каналы и каналы аэродинамического затвора прочистить ершом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Горловину газоприёмного корпуса у лабиринтного уп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Щётки проволочная и волосяная, ёрш проволочный, подвод сжатого воздуха, набор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каналы промыть керосином под давление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лотнения протереть чистой салфеткой, смоченной в керосине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ывернуть из корпусов дроссели аэродинамического затвора, осмотреть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ей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Части остова турбокомпрессора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рпуса осмотреть, проверить отсутствие трещин, пробоин, свищей, ско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хлаждающие полости заполнить водой, на патрубки одеть заглушки на хомутах, полости опрессовать горячей водой давлением 3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в течение 2 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явленные течи по порам и свищам, расположенные на поверхностях деталей, не несущих силовой нагрузки, устранить зачисткой с последующей пропиткой эпоксидной смолой. По свищам допускается постановка медных гужонов с последующей подчеканк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фасонную вставку. В случае выявления задиров зашлифовать их до полного выведения.   При   задирах   глубиной более 3 мм, трещинах, пробоинах вставку заменить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состояние втулок лабиринтных уплотнений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. Проверить надёжность запрессовки, отсутствие смещений. Потерявшие натяг, имеющие трещины, отколы, односторонний износ 0,5 мм и более, заменить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Замерить внутренние диаметры втулок лабиринтов для определения зазоров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затяжку соединений корпуса компрессора с фасонной вставкой и обтекателем, плотность технологических пробок в местах постановки.</w:t>
            </w:r>
          </w:p>
          <w:p>
            <w:pPr>
              <w:pStyle w:val="Normal"/>
              <w:ind w:left="244" w:hanging="28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состояние шпилек, резьбовых гнёзд, пробок и ниппелей. Износ резьбы в гнёздах устранить нарезкой новой резьбы или постановкой резьбовых ввёртышей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Шпильки изогнутые, с трещинами, изношенной или сорванной резьбой (хотя бы один виток)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енд опрессовочный, дрель, резьбонарезной инструмент, нутромер, шкурка шлифовальная, лампа перенос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п.2 выполняется при 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при опрессовке 6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8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устранения утечек опрессовку повтор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Гужоны ставить на эпоксидной смо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механических дефектов любого размера и расположения деталь браку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eastAsia="Haettenschweiler" w:cs="Haettenschweiler"/>
                <w:sz w:val="27"/>
                <w:szCs w:val="27"/>
              </w:rPr>
            </w:pPr>
            <w:r>
              <w:rPr>
                <w:rFonts w:eastAsia="Haettenschweiler" w:cs="Haettenschweiler" w:ascii="Haettenschweiler" w:hAnsi="Haettenschweiler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тяг втулки лабиринта при запрессовке 0,0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0,04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еличина зазоров 0,25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33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увеличение диаметра резьбы не более, чем на одну ступень от чертежн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постановки ввёртышей или нарезки новой резьбы произвести опрессовку рядом расположенных водяных полост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правляющий аппарат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далить оставшиеся загрязнения. Детали аппарата очистить до чистого металла, протереть моторным маслом, насухо вытереть и покрыть меловой краски, после высыхания проверить отсутствие тре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ещины длиной до 5 мм выпилить с обеспечением плавных переходов, острые края прочих дефектов скругл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опускается выпиловка не более одной трещины на лопатке.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Допускается оставление в работе лопаток с повреждениями входных и выходных кромок с размерами в глубину не более 3 мм, по длине не более 6 мм; не более двух дефектов на лопатку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убило, молоток слесарный напильники, шабер, шкурка шлифовальная, электропечь, сварочное оборудование, дрель, клин для правки кромок, шаблон для проверки проходного сечения сопел, ветошь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аличии хотя бы одной лопнувшей лопатки аппарат замен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ри необходимости допускается расточка кожуха для регулировки радиального зазора между колесом турбины и кожухом (0,75 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1,25 мм; при ТР-1 или неплановом ремонте 0,75 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1,50 мм)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Мелкие задиры и забоины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Износы привалочных мест восстановить наплавкой с последующей подгонкой по месту (прилегание сопрягаемых поверхностей по отпечатку краски не менее 85 %.)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ещины в кожухе разделать и заварить с предварительным разогревом до 6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65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Лопатки отрихтовать по шаблону с обеспечением прямолинейности кром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проходное сечение сопел (120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-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для ТК34Н-04С), при необходимости откорректировать подгиб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Выработку  отверстий под болты устранить заплавкой с последующей рассверловкой под чертёжный разме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варочные работы на направляющем аппарате выполнять электродами УОНИ-13/45 постоянным током обратной полярност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входных кромок допускается прямолинейность 1,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1,5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ечение для других модификаций: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09 - 112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bscript"/>
              </w:rPr>
              <w:t>-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; 11 - 126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+3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09БМЗ, 15 - 118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bscript"/>
              </w:rPr>
              <w:t>-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ермоизолирующий экран со стенкой нагнетательной части и термоизолирующим кожухом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далить с экрана, кожуха и стенки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болтов соединения экрана с задней стен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трещин и прожогов на экране и кожухе, при выявлении дефектов деталь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заднюю стенку нагнетателя и термоизолирующий кожу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диры и потёртости глубиной до 0,5 мм зашлифовать до плав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ребни лабиринта. Сколы глубиной до 0,5 мм зашлифова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состояние резьбы гнёзд под болты соединения задней стенки с экраном и кожухом, при  износе  рассверлить  и  нарезать нов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, молоток слесарный напильники, шкурка шлифова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ремонт выполнять с разъединением фланца с экрано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величение размера резьбы не более, чем на одну ступень от чертёжн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рышек лючков водяных полостей и опорн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рышки протереть, проверить отсутствие трещин, сколов, изношенных мес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чистить привалочные поверхности от старых прокладок, заусенцы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патрубки водяных рукавов, проверить отсутствие износа буртов под дюритовые рукав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абер, шкурка шлифоваль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урбокомпрессоры типа ТК. Общие технические условия на капитальный и средний ремонт ТК 012 УО от 21.02.1977 г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30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5T12:07:00Z</dcterms:modified>
  <cp:revision>12</cp:revision>
  <dc:subject/>
  <dc:title>DOC	</dc:title>
</cp:coreProperties>
</file>